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382905</wp:posOffset>
            </wp:positionV>
            <wp:extent cx="66548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  <w:r>
        <w:rPr/>
        <w:t xml:space="preserve">ПРОЕКТ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вопроса о выделении дополнительных денеж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коллектива СДК «Колосс» Каневского сельского поселения Каневского района в премии «</w:t>
      </w:r>
      <w:r>
        <w:rPr>
          <w:b/>
          <w:lang w:val="en-US"/>
        </w:rPr>
        <w:t>FossArt</w:t>
      </w:r>
      <w:r>
        <w:rPr>
          <w:b/>
        </w:rPr>
        <w:t>», проводимой в г. Москве с 3 по 6 марта 2022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По результатам рассмотрения обращения директора </w:t>
      </w:r>
      <w:r>
        <w:rPr>
          <w:bCs/>
        </w:rPr>
        <w:t xml:space="preserve">МБУК «ЦКС «Колос» </w:t>
      </w:r>
      <w:r>
        <w:rPr/>
        <w:t>Каневского сельского поселения Каневского района «О выделении дополнительных денежных средств из бюджета Каневского сельского поселения Каневского района в 2022 году в размере 216,0 тысяч рублей, на участие коллектива СДК «Колосс» Каневского сельского поселения Каневского района в премии «</w:t>
      </w:r>
      <w:r>
        <w:rPr>
          <w:lang w:val="en-US"/>
        </w:rPr>
        <w:t>FossArt</w:t>
      </w:r>
      <w:r>
        <w:rPr/>
        <w:t xml:space="preserve">», проводимой в г. Москве с 3 по 6 марта 2022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 ___________________ администрации Каневского сельского поселения Каневского района дополнительное выделение денежных средств из бюджета Каневского сельского поселения Каневского района в 2022 году в размере 216,0 тысяч рублей на участие коллектива СДК «Колосс» Каневского сельского поселения Каневского района в премии «</w:t>
      </w:r>
      <w:r>
        <w:rPr>
          <w:lang w:val="en-US"/>
        </w:rPr>
        <w:t>FossArt</w:t>
      </w:r>
      <w:r>
        <w:rPr/>
        <w:t>», проводимой в г. Москве с 3 по 6 марта 2022 год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2.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 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05:00Z</dcterms:created>
  <dc:creator>пользователь</dc:creator>
  <dc:description/>
  <dc:language>en-US</dc:language>
  <cp:lastModifiedBy>Евгений</cp:lastModifiedBy>
  <cp:lastPrinted>2017-12-25T11:54:00Z</cp:lastPrinted>
  <dcterms:modified xsi:type="dcterms:W3CDTF">2022-01-20T05:05:00Z</dcterms:modified>
  <cp:revision>2</cp:revision>
  <dc:subject/>
  <dc:title/>
</cp:coreProperties>
</file>